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зидентові України </w:t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ошенкові П.О.</w:t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і Верховної Ради України</w:t>
      </w:r>
    </w:p>
    <w:p>
      <w:pPr>
        <w:pStyle w:val="Normal"/>
        <w:spacing w:lineRule="auto" w:line="240" w:before="0" w:after="0"/>
        <w:ind w:left="5245" w:firstLine="425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рубію А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новний Петре Олексійовичу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Шановний Андрію Володимировичу!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Ми, депутати Чернівецької обласної ради, занепокоєні ситуацією, яка розгортається навколо діяльності Національного антикорупційного бюро України (надалі – НАБУ) та спрямована на дискредитацію його роботи, адже українське суспільство високо оцінює роботу цього органу та довіряє йому. Схвальні відгуки про результати діяльності НАБУ отримано також і від депутатів Європарламенту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Більше того, такі висновки про НАБУ підтверджує і статистик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два з половиною роки роботи органу відкрите 461 провадження, відшкодовано у бюджет держави 136 млн. грн., вдалось запобігти збиткам на суму 879,9 млн. грн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перше в історії незалежної України порушено провадження проти високопосадових осіб, зокрема повідомлено про підозру Голові Державної фіскальної служби, чинному Голові Центральної виборчої комісії, очільнику Рахункової палат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адження, у яких НАБУ проводила спецоперації (зокрема, «Газова справа Онищенка» та «Бурштинова справа»), є унікальними за розмірами збитків, рівнем посад підозрюваних, кількістю негласних слідчих дій та процесуальних документів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Сьогодні НАБУ проводить розслідування злочинів, збитки від яких складають 87,2 млрд. грн., розширюється і перелік високопосадовців, які стають фігурантами розслідувань (18 народних депутатів, 17 суддів, семеро керівників органів виконавчої влади та навіть двоє керівників правоохоронних органів)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Такі успіхи детективів бюро повинні гуртувати навколо себе усі прогресивні сили в Україні, а органи влади повинні сприяти такій діяльності всіма допустимими засоб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роте, ми стаємо свідками неймовірного опору чинних владних структур та маніпуляцій, спрямованих на нівелювання кількамісячної роботи детективів НАБУ: наприклад, взаємні звинувачення у незаконності дій, протистояння Генеральної прокуратури та НАБУ, спроба створити тиск на НАБУ через призначення “контрольованого” незалежного  аудитора, постійна дискредитація НАБУ з боку корумпованих депутатів, чиновників та проплачених “експертів” тощо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У є унікальним органом, адже створений з нуля саме в незалежній Україні та з метою протидії кримінальним корупційним правопорушенням, які вчинені, перш за все, вищими посадовими особами. Спроби інших органів державної влади чи посадових осіб втручатись у спецоперації НАБУ, контролювати здійснення працівниками органу своїх повноважень є зловживанням та блокуванням реальної боротьби з корупцією на найвищих рівнях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повідно до Закону України «Про Національне антикорупційне бюро України» забороняється незаконне втручання державних органів, органів місцевого самоврядування, їхніх посадових і службових осіб, політичних партій, громадських об’єднань, інших фізичних або юридичних осіб у діяльність Національного бюро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чевидно, реалізація цієї норми закону потребує не лише часу, але й перш за все сильної спільної позиції голови держави, парламенту та громадянського суспільства щодо незворотності боротьби і протистояння корупції у всіх прояв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Без існування цілком незалежного та непідзвітного жодній з гілок влади антикорупційного органу – протидія корупції, особливо на найвищому рівні, є безрезультатною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раховуючи вищесказане та з метою забезпечення послідовності у підтримці антикоруційних реформ, забезпечення результативності боротьбі з корупції, прос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276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жити всіх можливих заходів для забезпечення та гарантування незалежності НАБУ, в тому числі щодо запобігання будь-яким спробам перешкоджання його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276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Прискорити проведення реформ у сфері боротьби з корупцією, в тому числі щодо створення антикорупційних судів, що є гарантією підвищення ефективності у роботі НАБУ та спеціалізованої антикорупційної прокуратури.</w:t>
      </w:r>
    </w:p>
    <w:p>
      <w:pPr>
        <w:pStyle w:val="Style71"/>
        <w:widowControl/>
        <w:tabs>
          <w:tab w:val="clear" w:pos="708"/>
          <w:tab w:val="left" w:pos="7224" w:leader="underscore"/>
        </w:tabs>
        <w:spacing w:before="24" w:after="0"/>
        <w:ind w:left="6096" w:hanging="0"/>
        <w:rPr>
          <w:rStyle w:val="FontStyle13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hd w:fill="FFFFFF" w:val="clear"/>
          <w:lang w:val="uk-UA"/>
        </w:rPr>
      </w:r>
    </w:p>
    <w:p>
      <w:pPr>
        <w:pStyle w:val="Style71"/>
        <w:widowControl/>
        <w:tabs>
          <w:tab w:val="clear" w:pos="708"/>
          <w:tab w:val="left" w:pos="7224" w:leader="underscore"/>
        </w:tabs>
        <w:spacing w:before="24" w:after="0"/>
        <w:ind w:left="6096" w:hanging="0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Прийнято на 18-й сесії обласної ради VII скликання </w:t>
      </w:r>
    </w:p>
    <w:p>
      <w:pPr>
        <w:pStyle w:val="Style71"/>
        <w:widowControl/>
        <w:tabs>
          <w:tab w:val="clear" w:pos="708"/>
          <w:tab w:val="left" w:pos="7224" w:leader="underscore"/>
        </w:tabs>
        <w:spacing w:before="24" w:after="0"/>
        <w:ind w:left="6096" w:hanging="0"/>
        <w:rPr>
          <w:rStyle w:val="FontStyle12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від 7 грудня 2017 року</w:t>
      </w:r>
    </w:p>
    <w:p>
      <w:pPr>
        <w:pStyle w:val="ListParagraph"/>
        <w:spacing w:lineRule="auto" w:line="276" w:before="0" w:after="0"/>
        <w:ind w:left="1068" w:hanging="0"/>
        <w:contextualSpacing/>
        <w:jc w:val="both"/>
        <w:rPr>
          <w:rStyle w:val="FontStyle12"/>
          <w:rFonts w:ascii="Times New Roman" w:hAnsi="Times New Roman" w:cs="Times New Roman"/>
          <w:color w:val="002060"/>
          <w:sz w:val="28"/>
          <w:shd w:fill="FFFFFF" w:val="clear"/>
          <w:lang w:val="uk-UA" w:eastAsia="uk-UA"/>
        </w:rPr>
      </w:pPr>
      <w:r>
        <w:rPr/>
      </w:r>
    </w:p>
    <w:sectPr>
      <w:type w:val="nextPage"/>
      <w:pgSz w:w="11906" w:h="16838"/>
      <w:pgMar w:left="126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14:00Z</dcterms:created>
  <dc:creator>User</dc:creator>
  <dc:description/>
  <cp:keywords/>
  <dc:language>en-US</dc:language>
  <cp:lastModifiedBy>Makoviychuk</cp:lastModifiedBy>
  <dcterms:modified xsi:type="dcterms:W3CDTF">2017-12-08T10:49:00Z</dcterms:modified>
  <cp:revision>7</cp:revision>
  <dc:subject/>
  <dc:title/>
</cp:coreProperties>
</file>